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4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komórki organizacyjne Urzędu wydały </w:t>
      </w:r>
      <w:r>
        <w:rPr>
          <w:rFonts w:cs="Verdana" w:ascii="Verdana" w:hAnsi="Verdana"/>
          <w:b/>
          <w:sz w:val="22"/>
        </w:rPr>
        <w:t>281 747 decyzji administracyjnych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Departamentach Urzędu przedstawia się następująco:</w:t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4"/>
      </w:tblGrid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60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0 102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0 65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29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199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86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2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1 747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57"/>
        <w:jc w:val="both"/>
        <w:rPr/>
      </w:pPr>
      <w:r>
        <w:rPr>
          <w:rFonts w:cs="Verdana" w:ascii="Verdana" w:hAnsi="Verdana"/>
          <w:b/>
          <w:sz w:val="22"/>
        </w:rPr>
        <w:t>Spośród 281 747 wydanych decyzji, 1 212</w:t>
      </w:r>
      <w:r>
        <w:rPr>
          <w:rFonts w:cs="Verdana" w:ascii="Verdana" w:hAnsi="Verdana"/>
          <w:sz w:val="22"/>
        </w:rPr>
        <w:t xml:space="preserve"> zostało zaskarżonych, co stanowi </w:t>
      </w:r>
      <w:r>
        <w:rPr>
          <w:rFonts w:cs="Verdana" w:ascii="Verdana" w:hAnsi="Verdana"/>
          <w:b/>
          <w:sz w:val="22"/>
        </w:rPr>
        <w:t>0,43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 596 – co stanowi 0,2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erstwa Kultury – 3 -  co stanowi 0,0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Kuratora Oświaty – 38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575  - co stanowi 0,20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/>
      </w:pPr>
      <w:r>
        <w:rPr>
          <w:rFonts w:cs="Verdana" w:ascii="Verdana" w:hAnsi="Verdana"/>
          <w:sz w:val="22"/>
        </w:rPr>
        <w:t xml:space="preserve">Zakwestionowanie przez strony w postaci odwołań zaledwie </w:t>
      </w:r>
      <w:r>
        <w:rPr>
          <w:rFonts w:cs="Verdana" w:ascii="Verdana" w:hAnsi="Verdana"/>
          <w:b/>
          <w:sz w:val="22"/>
        </w:rPr>
        <w:t>0,43 %</w:t>
      </w:r>
      <w:r>
        <w:rPr>
          <w:rFonts w:cs="Verdana" w:ascii="Verdana" w:hAnsi="Verdana"/>
          <w:sz w:val="22"/>
        </w:rPr>
        <w:t xml:space="preserve"> decyzji spośród ogółu wydanych (tj. 1 212 z 281 747) dowodzi, iż prawidłowość wydawanych decyzji wzrosła (w 2003 r. spośród 260 150 decyzji zostało zaskarżonych 1 277, co stanowi 0,5 % ogółem wydanych). W znacznej większości  decyzje administracyjne charakteryzowały się </w:t>
      </w:r>
      <w:r>
        <w:rPr>
          <w:rFonts w:cs="Verdana" w:ascii="Verdana" w:hAnsi="Verdana"/>
          <w:b/>
          <w:sz w:val="22"/>
        </w:rPr>
        <w:t>poprawnością merytoryczną i formalną, któr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606 utrzymano w mocy, co w stosunku do decyzji wydanych stanowi     0,21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 uchylono lub zmieniono, co w stosunku do wydanych decyzji stanowi 0,02 %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314 uchylono i przekazano do ponownego rozpoznania, co w stosunku do wydanych decyzji stanowi 0,1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23 uchylono i umorzono postępowanie I instancji lub odwoławcze, co w stosunku do wydanych decyzji stanowi 0,0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6 przypadkach stwierdzono nieważność decyzji, co w stosunku do wydanych decyzji stanowi zaledwie 0,002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10051" w:dyaOrig="7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5.1pt;width:459.1pt;height:39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19709550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jednostki organizacyjne Miasta </w:t>
      </w:r>
      <w:r>
        <w:rPr>
          <w:rFonts w:cs="Verdana" w:ascii="Verdana" w:hAnsi="Verdana"/>
          <w:b/>
          <w:sz w:val="22"/>
        </w:rPr>
        <w:t>wydały 121 775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jednostkach przedstawia się następująco: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 819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1 950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1 775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121 775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705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8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705 zaskarżonych</w:t>
      </w:r>
      <w:r>
        <w:rPr>
          <w:rFonts w:cs="Verdana" w:ascii="Verdana" w:hAnsi="Verdana"/>
          <w:sz w:val="22"/>
        </w:rPr>
        <w:t xml:space="preserve"> decyzji, </w:t>
      </w:r>
      <w:r>
        <w:rPr>
          <w:rFonts w:cs="Verdana" w:ascii="Verdana" w:hAnsi="Verdana"/>
          <w:b/>
          <w:bCs/>
          <w:sz w:val="22"/>
        </w:rPr>
        <w:t>383 (54,33 %) zostało utrzymanych w mocy</w:t>
      </w:r>
      <w:r>
        <w:rPr>
          <w:rFonts w:cs="Verdana" w:ascii="Verdana" w:hAnsi="Verdana"/>
          <w:sz w:val="22"/>
        </w:rPr>
        <w:t>. Stwierdzono nieważność zaledwie 2 decyzji, co stanowi 0,28 % spośród wszystkich wydanych decyzji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-3746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48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.9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48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48:00Z</dcterms:created>
  <dc:creator>MOI</dc:creator>
  <dc:description/>
  <dc:language>en-US</dc:language>
  <cp:lastModifiedBy>Agnieszka Koczapska</cp:lastModifiedBy>
  <cp:lastPrinted>2005-04-14T11:24:00Z</cp:lastPrinted>
  <dcterms:modified xsi:type="dcterms:W3CDTF">2005-04-20T09:14:00Z</dcterms:modified>
  <cp:revision>35</cp:revision>
  <dc:subject/>
  <dc:title>W 2002 roku jednostki organizacyjne Miasta wydały110482 decyzje admini-stracyjne w indywidualnych sprawach z zakresu administracji publicznej</dc:title>
</cp:coreProperties>
</file>